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at is the purpose of history? </w:t>
      </w:r>
    </w:p>
    <w:p>
      <w:pPr>
        <w:pStyle w:val="Normal"/>
        <w:rPr/>
      </w:pPr>
      <w:r>
        <w:rPr/>
        <w:t xml:space="preserve">With the goal of historical research being to contribute some new information, perspective, or approach to a historical topic (Hoefferle, 2), the purpose of history is to provide information on the past. However, after a reading of both Hoefferle and Gilderhus, it is so much more than that. History, as defined by the AHA, is the never-ending process whereby people seek to understand the past and its many meanings (Hoefferle, 3-4). Part of the process though is discerning the evidence—what is reliable and what is not. This is part of the historical method and respecting the integrity of primary and secondary sources, while scrutinizing them carefully and figuring out exactly what those sources can tell us. We also have to take into account the different philosophies of history, including providential and speculative. For example, with the speculative philosophy, the purpose of history is to learn from history to improve the world in the present and future (Hoefferle, 7).  The part that grabbed my attention with respect to purpose and the speculative philosophy was the mention of the Versailles Treaty. The commonly held idea in basic textbooks is that in some way the Versailles Treaty led to World War 2 and the conditions in which Hitler was able to rise in power. Speculative history assumes one can predict the future based on patterns of the past, but the past is different from the present and the exact conditions of the past are never precisely duplicated in the present or future (Hoefferle, 12). Thus applying lessons from the past is a risky business (Ibid). So the purpose of history cannot exactly be narrowed down to one concrete answer: even Hoefferle in his section “How to Study Historiography” said that the main goal of his reader is to introduce students to different historical philosophies and approaches, and to help them to identify these in their own approaches to history and those of other historians (Hoefferle, 12). Historians bring different ideas and philosophies to the table—varying degrees of historical analysis. Consequently, history is an inexact “science”. History is history, provided we have the reliable sources to examine, but how you interpret history is extremely objective. </w:t>
      </w:r>
    </w:p>
    <w:p>
      <w:pPr>
        <w:pStyle w:val="Normal"/>
        <w:rPr/>
      </w:pPr>
      <w:r>
        <w:rPr/>
      </w:r>
    </w:p>
    <w:p>
      <w:pPr>
        <w:pStyle w:val="Normal"/>
        <w:rPr/>
      </w:pPr>
      <w:r>
        <w:rPr/>
        <w:t xml:space="preserve">All that being said, the best answer I found to the original question was found early on in Gilderhus. He mentioned a debate in Congress over the question of whether or not to wage war against Iraq in the Persian Gulf. Speakers filled their arguments with references to history. The reason was to help them think about and explain the decision they were making—to each other and to the American people. They all used history as a tool . . . to reason and think about the crisis . . . to frame the debate . . . to make clear exactly where they stood (Gilderhus, 3). Thus history serves the purpose of providing clues to the future, yet we established that exact historical conditions couldn’t be replicated in the future. Because of this, history serves the purpose of providing clues to the future based on past evidence. </w:t>
      </w:r>
    </w:p>
    <w:p>
      <w:pPr>
        <w:pStyle w:val="Normal"/>
        <w:rPr/>
      </w:pPr>
      <w:r>
        <w:rPr/>
      </w:r>
    </w:p>
    <w:p>
      <w:pPr>
        <w:pStyle w:val="Normal"/>
        <w:rPr/>
      </w:pPr>
      <w:r>
        <w:rPr/>
      </w:r>
    </w:p>
    <w:p>
      <w:pPr>
        <w:pStyle w:val="Normal"/>
        <w:rPr>
          <w:b/>
          <w:b/>
        </w:rPr>
      </w:pPr>
      <w:r>
        <w:rPr>
          <w:b/>
        </w:rPr>
        <w:t xml:space="preserve">Is history science?  </w:t>
      </w:r>
    </w:p>
    <w:p>
      <w:pPr>
        <w:pStyle w:val="Normal"/>
        <w:rPr/>
      </w:pPr>
      <w:r>
        <w:rPr/>
        <w:t>It is scientific in a way as there is a four step method Hoefferle mentions: formulating a hypothesis, gathering relevant sources, critically analyzing and interpreting sources, and applying analysis to answer the question (Hoefferle, 6). To call history an exact science though is not entirely true because of the objectivity question: all historians are in some way shaped by their own experiences and preconceptions (Hoefferle, 8). Moreover, historians must rely many times on written documents and their own interpretation of these documents to understand the chronology of human events, causes and effects, and other generalizations (Hoefferle, 9). This differs from museum science in that archeology and museum science rely primarily on material sources, or artifacts (Ibid). Archaic primary sources can be considered artifacts, but I think there is a line of distinction between an actual scientific artifact and a written historical document. Arguments can be made either way—one could argue an ancient lava rock can tell the same type of story the original version of the Constitution does, but there is a difference. The similarity would be that all historical sciences draw data from each other and often overlap in methods and sources (Ibid). Hoefferle argued that history overlaps with many academic disciplines (cultural geography, sociology, and anthropology), but I personally do not see history as a science except in some methods used to examine history. As a teacher, I view history more as a story of our past based on real-life events and an academic discipline with social, political and economic fields of study. So while there is some overlap with science, I do not consider history a science.</w:t>
      </w:r>
    </w:p>
    <w:p>
      <w:pPr>
        <w:pStyle w:val="Normal"/>
        <w:rPr/>
      </w:pPr>
      <w:r>
        <w:rPr/>
      </w:r>
    </w:p>
    <w:p>
      <w:pPr>
        <w:pStyle w:val="Normal"/>
        <w:rPr/>
      </w:pPr>
      <w:r>
        <w:rPr/>
      </w:r>
    </w:p>
    <w:p>
      <w:pPr>
        <w:pStyle w:val="Normal"/>
        <w:rPr>
          <w:b/>
          <w:b/>
        </w:rPr>
      </w:pPr>
      <w:r>
        <w:rPr>
          <w:b/>
        </w:rPr>
        <w:t>What are the strengths and weaknesses of history as science?</w:t>
      </w:r>
    </w:p>
    <w:p>
      <w:pPr>
        <w:pStyle w:val="Normal"/>
        <w:rPr/>
      </w:pPr>
      <w:r>
        <w:rPr/>
        <w:t>I believe the obvious strength is the reliance on artifacts/primary sources to prove history, just as science relies on artifacts. As Hoefferle notes, history and archeology overlap nicely as historians can rely on archeology to supplement their research (Hoefferle, 9). A weakness in calling history a science is the idea that history is the study of something that changes over time and includes such a wide range of topics that include actions, events, and technology (Ibid). Not being one who is a renowned scientist, I question how much science changes over time (and scientific artifacts) with the exception of new discoveries and the aging of artifacts. Does the US Constitution age over time? Yes and no—the document ages, but the words remain. So it is an interesting question. I think the biggest weakness with respect to history as science lies in historical intent and purpose. Gilderhus mentioned that Hebrew historical writing was more the product of religious experience and faith than a manifestation of critical or rational inquiry (Gilderhus, 13-14). The Jews interpreted the events in their life according the intense convictions (Ibid). A non-Jewish historian might interpret those same events in an entirely different light. This seems to fall under the objectivity question. Is history a pure objective science? I think several of the questions and topics in later chapters of Hoefferle lend credence to the idea that history is not an exact science.</w:t>
      </w:r>
    </w:p>
    <w:p>
      <w:pPr>
        <w:pStyle w:val="Normal"/>
        <w:rPr/>
      </w:pPr>
      <w:r>
        <w:rPr/>
        <w:t>Is Turner’s Frontier Thesis true? Can it be proven?</w:t>
      </w:r>
    </w:p>
    <w:p>
      <w:pPr>
        <w:pStyle w:val="Normal"/>
        <w:rPr/>
      </w:pPr>
      <w:r>
        <w:rPr/>
        <w:t xml:space="preserve">Did democracy come to America via the Teutonic germ theory? How can we prove that with 100% accuracy? Was Du Bois correct in his assertions regarding the Civil War, Reconstruction, and racism? Even an event like the Compromise of 1877—who truly benefitted from the troops leaving the South? It all depends on the opinions and preconceptions of the interpreter—as well as analytical skill and background knowledge. For these reasons, there are more weaknesses to history as science. If anything, it is an inexact science that leaves itself open to a plethora of interpretations, but that is part of what makes history interes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36:00Z</dcterms:created>
  <dc:creator>Mark Scacewater</dc:creator>
  <dc:description/>
  <cp:keywords/>
  <dc:language>en-US</dc:language>
  <cp:lastModifiedBy>Mark Scacewater</cp:lastModifiedBy>
  <dcterms:modified xsi:type="dcterms:W3CDTF">2012-01-30T21:23:00Z</dcterms:modified>
  <cp:revision>19</cp:revision>
  <dc:subject/>
  <dc:title/>
</cp:coreProperties>
</file>